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SESSIÓ 1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Activitats </w:t>
      </w:r>
    </w:p>
    <w:p>
      <w:pPr>
        <w:pStyle w:val="NormalWeb"/>
        <w:spacing w:before="100" w:after="0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Subtitle"/>
        <w:numPr>
          <w:ilvl w:val="0"/>
          <w:numId w:val="1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’on ve la paraula “cèl·lula”? Qui va ser el descobridor de las cèl·lules? En quin any? Va veure cèl·lules en realitat? Què va a inventar?</w:t>
      </w:r>
    </w:p>
    <w:p>
      <w:pPr>
        <w:pStyle w:val="Subtitle"/>
        <w:spacing w:before="0" w:after="120"/>
        <w:ind w:left="35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ind w:left="35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ind w:left="35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ind w:left="35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ind w:left="357" w:hanging="357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Termina la oració:</w:t>
      </w:r>
    </w:p>
    <w:p>
      <w:pPr>
        <w:pStyle w:val="Subtitle"/>
        <w:spacing w:before="0" w:after="120"/>
        <w:ind w:left="35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La cèl.lula és la unitat de........i de ........dels éssers vius.</w:t>
      </w:r>
    </w:p>
    <w:p>
      <w:pPr>
        <w:pStyle w:val="Subtitle"/>
        <w:spacing w:before="0" w:after="120"/>
        <w:ind w:left="35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ind w:left="35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ind w:left="35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Quin avantatge ofereixen els microscopis electrònics respecte dels òptics? Raona la resposta: Per què no es va poder descriure l’estructura dels orgànuls fins a la invenció del microscopi electrònic?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ind w:left="357" w:hanging="357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Necessitem microscopi per observar totes les cèl·lules? Justifica la resposta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ind w:left="357" w:hanging="357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Assenyala a la fotografia les tres parts de la cèl·lula i el tipus de cèl.lula que és: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drawing>
          <wp:inline distT="0" distB="0" distL="0" distR="0">
            <wp:extent cx="4255135" cy="345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jc w:val="both"/>
        <w:rPr/>
      </w:pPr>
      <w:r>
        <w:rPr/>
        <w:t>Omple el quadre:</w:t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"/>
        <w:gridCol w:w="2855"/>
        <w:gridCol w:w="2855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Què es?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Funcions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Membran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Citoplasm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Nucli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jc w:val="both"/>
        <w:rPr/>
      </w:pPr>
      <w:r>
        <w:rPr/>
        <w:t>Completa la taula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3"/>
      </w:tblGrid>
      <w:tr>
        <w:trPr>
          <w:trHeight w:val="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CÈL·LULA EUCARIOTA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CÉL·LULA PROCARIOTA</w:t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nen membrana nuclear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nen paret cel·lular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Molts o pocs orgànuls citoplasmàtics? Quins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ormen part dels éssers pluricel·lulars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Són evolucionades o primitives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ls bacteris son d’aquesta 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Ribosomes grans o petits? Molts o pocs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Fes un dibuix de les parts d’un bacteri assenyalant les seves parts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Escriu les semblances i les diferències entre una cèl·lula animal i una cèl·lula vegetal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SEMBLANCES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DIFERÈNCIE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jc w:val="both"/>
        <w:rPr/>
      </w:pPr>
      <w:r>
        <w:rPr>
          <w:b w:val="false"/>
          <w:sz w:val="24"/>
          <w:u w:val="none"/>
        </w:rPr>
        <w:t>Totes les cèl·lules vegetals tenen cloroplasts? Raona la teva resposta.</w:t>
      </w:r>
    </w:p>
    <w:p>
      <w:pPr>
        <w:pStyle w:val="Subtitle"/>
        <w:spacing w:before="0" w:after="12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/>
        <w:sz w:val="22"/>
        <w:lang w:val="es-ES_tradnl"/>
      </w:rPr>
      <w:t>Activitats “La cèl·lul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9:52:00Z</dcterms:created>
  <dc:creator>Jordi Gurrera</dc:creator>
  <dc:description/>
  <cp:keywords/>
  <dc:language>en-US</dc:language>
  <cp:lastModifiedBy>Adela Villanueva Roig</cp:lastModifiedBy>
  <dcterms:modified xsi:type="dcterms:W3CDTF">2011-04-10T10:10:00Z</dcterms:modified>
  <cp:revision>5</cp:revision>
  <dc:subject/>
  <dc:title>SESIÓN 1</dc:title>
</cp:coreProperties>
</file>